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911547118"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17229960"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807428552"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250484359"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262280076"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1212646600"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1616580821"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